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Nicolas CONSTANS</w:t>
        <w:br/>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ai commencé ma carrière en tant que chef d’équipe pendant plusieurs années puis j’ai eu l’opportunité de côtoyer par la suite le monde industriel. Des responsabilités m’ont dès lors été confiées, et le poste de chef de projets que j’ai occupé m’a permis de mettre à profit mes compétences managériales et techniques, et de prendre goût à la relation client. Ma prochaine étape sera donc de monter en échelon et de devenir Directeur Technique, afin de diriger - superviser une équipe d’ingénieurs et être le référent technique sur des projets de grande envergu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e nucléaire est, de mon point de vue, le moyen le plus productif, efficace et compétitif en terme de production d’énergie à ce jour et pour les décennies à venir. En effet, la capacité d’une centrale à produire constamment entre 900 et 1450Mwe est bien supérieure à celle d’un parc d’éoliennes ou d’une centrale hydroélectrique, et ne dépend pas des éléments naturels (air, eau...).</w:t>
      </w:r>
    </w:p>
    <w:p>
      <w:pPr>
        <w:pStyle w:val="Normal"/>
        <w:shd w:fill="FFFFFF" w:val="clear"/>
        <w:jc w:val="both"/>
        <w:rPr>
          <w:rFonts w:ascii="Calibri" w:hAnsi="Calibri" w:cs="Calibri"/>
        </w:rPr>
      </w:pPr>
      <w:r>
        <w:rPr>
          <w:rFonts w:cs="Calibri" w:ascii="Calibri" w:hAnsi="Calibri"/>
        </w:rPr>
        <w:t xml:space="preserve">Travailler dans un environnement nucléaire serait pour moi un challenge et une réelle opportunité de découvrir ce monde de haute technologie, étant bien évidemment conscient que des risques qu’il peut y avoi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Issu d’un domaine principalement technique, je souhaiterais développer mes compétences managériales afin d’être à même de diriger et d’encadrer des équipes comportant plus de 15 personnes dans le but, comme évoqué précédemment, d’être Directeur Techniqu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xml:space="preserve">Nous vivons aujourd’hui dans un monde où l’Anglais courant est une nécessité, puisqu’une grande partie de nos interlocuteurs (fournisseurs, clients, prestataires...) se trouve hors de nos frontières. </w:t>
      </w:r>
    </w:p>
    <w:p>
      <w:pPr>
        <w:pStyle w:val="Normal"/>
        <w:shd w:fill="FFFFFF" w:val="clear"/>
        <w:jc w:val="both"/>
        <w:rPr>
          <w:rFonts w:ascii="Calibri" w:hAnsi="Calibri" w:cs="Calibri"/>
        </w:rPr>
      </w:pPr>
      <w:r>
        <w:rPr>
          <w:rFonts w:cs="Calibri" w:ascii="Calibri" w:hAnsi="Calibri"/>
        </w:rPr>
        <w:t>J’ai eu l’occasion en tant que chef de projets d’échanger avec des clients et fournisseurs étrangers avec lesquels nous discutions avec un anglais « technique ».</w:t>
      </w:r>
    </w:p>
    <w:p>
      <w:pPr>
        <w:pStyle w:val="Normal"/>
        <w:shd w:fill="FFFFFF" w:val="clear"/>
        <w:jc w:val="both"/>
        <w:rPr/>
      </w:pPr>
      <w:r>
        <w:rPr>
          <w:rFonts w:cs="Calibri" w:ascii="Calibri" w:hAnsi="Calibri"/>
        </w:rPr>
        <w:t>Mais dans le cadre d’un partenariat par exemple, être bilingue permet d’avoir une aisance de communication et d’installer un climat de confiance et fortifier les relations.</w:t>
      </w:r>
    </w:p>
    <w:p>
      <w:pPr>
        <w:pStyle w:val="Normal"/>
        <w:shd w:fill="FFFFFF" w:val="clear"/>
        <w:jc w:val="both"/>
        <w:rPr>
          <w:rFonts w:ascii="Calibri" w:hAnsi="Calibri" w:cs="Calibri"/>
        </w:rPr>
      </w:pPr>
      <w:r>
        <w:rPr>
          <w:rFonts w:cs="Calibri" w:ascii="Calibri" w:hAnsi="Calibri"/>
        </w:rPr>
        <w:t>Avoir de ce fait un anglais courant est indispensable et fait parti de mes voeux de forma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ouhaiterais également pouvoir être formé à l’utilisation de MS Project, que je n’ai pas eu l’occasion d’utiliser durant ma carrière. Ce logiciel est, après divers échanges avec les cabinets d’ingénierie, un outil indispensable dans la gestion de projets.</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De toutes les opportunités qui m’ont été proposées au long de ma carrière, le poste de chef de projets est ma plus grande réussite. En effet, ce poste requière une formation Bac+5. Ayant un niveau Bac+3, de par ma motivation et mon implication au sein de la société où je me trouvais, j’ai su démontrer à ma hiérarchie mes capacités à faire face aux difficultés (une de mes devises est de dire qu’il n’y a pas de problème mais que des solutions) et mon sens du relationnel en vu d’obtenir ce pos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En parallèle de ce poste, je travaillais également sur la conception et la réalisation de systèmes automatisés, afin de répondre aux exigences et délais de mes clients. Ces systèmes étaient pour moi, comme pour la société, des challenges qu’il fallait honorer. Leur aboutissement fut également une réussite lorsque mes clients m’exprimaient leur satisfaction en vue des résultats obtenu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ai rencontré principalement deux difficultés : la communication avec l’usine et la compétence technique du personnel d’installation.</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xml:space="preserve">Les équipements qui étaient vendus au sein de ma dernière société étaient conçus et fabriqués en Allemagne. Compte tenu d’un marché en pleine expansion en Europe, l’usine s’est retrouvée dépassée et n’avait plus la capacité de produire en temps et en heure le volume d’équipements vendus. Cela a eu pour conséquence des baisses de qualité et des retards de livraison. Et au final, nos clients étaient pénalisés. Mon devoir étant d’informer et de tenir au courant mes clients, l’usine quant à elle faisait la politique de l’autruche et je restais sans nouvelles malgré mes relances permanentes dans le but d’obtenir des réponses fiables afin que je puisse les communiquer à qui de droit. Le seul moyen efficace pour répondre à mes interrogations était d’aller directement sur place, à l’usine, et de rencontrer les personnes référen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Pour l’installation des équipements, il y avait une équipe composée de techniciens travaux neufs, gérée par un manager. </w:t>
      </w:r>
    </w:p>
    <w:p>
      <w:pPr>
        <w:pStyle w:val="Normal"/>
        <w:shd w:fill="FFFFFF" w:val="clear"/>
        <w:jc w:val="both"/>
        <w:rPr/>
      </w:pPr>
      <w:r>
        <w:rPr>
          <w:rFonts w:cs="Calibri" w:ascii="Calibri" w:hAnsi="Calibri"/>
        </w:rPr>
        <w:t>Lors de la mise en service sur site client, certains de ces techniciens rencontraient des difficultés mineures ou majeures, et restaient « dans leur bulle » afin de trouver une solution eux-mêmes. Cela est une bonne chose en soi mais la réflexion pouvait durer des heures sans arriver à un résultat et sans faire appel à leur support, engendrant des pertes productions pour nos clients et donc des pertes d’argent. Ce manque de communication nous a causé du tort (pertes financières, pas de repeat business, clients mécontents...) à plusieurs reprises, notamment quand on travaille pour des grands compt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Pour la première difficulté, le fait de se déplacer et voir par soi-même les choses est la meilleure stratégie à adopter dans ce cas-</w:t>
        <w:tab/>
        <w:t>là.</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Pour la seconde, il est important d’être entouré par une équipe compétente. Pour être le plus performant et plus efficace possible, un bilan de compétences, minimum annuel, doit être réalisé pour chaque collaborateur afin de cerner les points de lacune / à améliorer et  de proposer par exemple des formations en adéquation. </w:t>
      </w:r>
    </w:p>
    <w:p>
      <w:pPr>
        <w:pStyle w:val="Normal"/>
        <w:shd w:fill="FFFFFF" w:val="clear"/>
        <w:jc w:val="both"/>
        <w:rPr>
          <w:rFonts w:ascii="Calibri" w:hAnsi="Calibri" w:cs="Calibri"/>
        </w:rPr>
      </w:pPr>
      <w:r>
        <w:rPr>
          <w:rFonts w:cs="Calibri" w:ascii="Calibri" w:hAnsi="Calibri"/>
        </w:rPr>
        <w:t>Il est également important de souligner que la communication est primordiale dans notre secteur d’activité et que la réussite d’un projet passe également par celle-c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xml:space="preserve">Malgré une description succinte de la définition du poste, je note que certains mots comme coordination, étude, système et environnement industriel, définissent parfaitement la fonction de chef de projets industriels, fonction que j’ai occupé et mené à bien pendant plusieurs années, et pour laquelle je me suis investie sans compt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Par ailleurs, je trouve qu’il est très intéressant de travailler en équipe : cela permet d’échanger avec d’autre collaborateurs et d’apprendre beaucoup sur le savoir-faire, les nouvelles technologies, et permet également d’instaurer un climat de confian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es aspects du poste dans leur ensemble me plaisent, je ne peux pas juger du « moins » à ce stade. Dans tous les postes que j’ai occupé, je me suis investi autant que je pouvais pour que justement, cela en devienne un plaisi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J’ai quelques connaissances des systèmes de contrôle-commande (principalement SIEMENS) mais je n’en ai, à ce jour, pas la maîtris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attends de l’encadrement un support tout au long de ma prise de poste afin de me donner les outils / formations / savoir-faire nécessaires dans le but d’être autonome et performant dès que possib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Je n’ai pas de contraintes ou restrictions personnelles particulières. </w:t>
      </w:r>
    </w:p>
    <w:p>
      <w:pPr>
        <w:pStyle w:val="Normal"/>
        <w:shd w:fill="FFFFFF" w:val="clear"/>
        <w:jc w:val="both"/>
        <w:rPr/>
      </w:pPr>
      <w:r>
        <w:rPr>
          <w:rFonts w:cs="Calibri" w:ascii="Calibri" w:hAnsi="Calibri"/>
        </w:rPr>
        <w:t>En tant que cadre, je ne compte pas mes heures s’il le faut.</w:t>
      </w:r>
    </w:p>
    <w:p>
      <w:pPr>
        <w:pStyle w:val="Normal"/>
        <w:shd w:fill="FFFFFF" w:val="clear"/>
        <w:jc w:val="both"/>
        <w:rPr>
          <w:rFonts w:ascii="Calibri" w:hAnsi="Calibri" w:cs="Calibri"/>
        </w:rPr>
      </w:pPr>
      <w:r>
        <w:rPr>
          <w:rFonts w:cs="Calibri" w:ascii="Calibri" w:hAnsi="Calibri"/>
        </w:rPr>
        <w:t>Je suis mobile sur la France et en Europe. Les déplacements, même sur de longues périodes, sont envisagables.</w:t>
      </w:r>
    </w:p>
    <w:p>
      <w:pPr>
        <w:pStyle w:val="Normal"/>
        <w:shd w:fill="FFFFFF" w:val="clear"/>
        <w:jc w:val="both"/>
        <w:rPr>
          <w:rFonts w:ascii="Calibri" w:hAnsi="Calibri" w:cs="Calibri"/>
        </w:rPr>
      </w:pPr>
      <w:r>
        <w:rPr>
          <w:rFonts w:cs="Calibri" w:ascii="Calibri" w:hAnsi="Calibri"/>
        </w:rPr>
        <w:t>Etant actuellement domicilié sur Toulon, j’accepte de déménager pour me rapprocher de mon lieu de travail.</w:t>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jc w:val="both"/>
        <w:rPr>
          <w:rFonts w:ascii="Calibri" w:hAnsi="Calibri" w:cs="Calibri"/>
          <w:b/>
          <w:b/>
          <w:bCs/>
        </w:rPr>
      </w:pPr>
      <w:r>
        <w:rPr>
          <w:rFonts w:cs="Calibri" w:ascii="Calibri" w:hAnsi="Calibri"/>
          <w:b/>
          <w:bCs/>
        </w:rPr>
      </w:r>
    </w:p>
    <w:p>
      <w:pPr>
        <w:pStyle w:val="Normal"/>
        <w:shd w:fill="FFFFFF" w:val="clear"/>
        <w:jc w:val="both"/>
        <w:rPr/>
      </w:pPr>
      <w:r>
        <w:rPr>
          <w:rFonts w:cs="Calibri" w:ascii="Calibri" w:hAnsi="Calibri"/>
        </w:rPr>
        <w:t>- Word, Excel, PowerPoint (Office 2007) :</w:t>
        <w:tab/>
        <w:t>4</w:t>
      </w:r>
    </w:p>
    <w:p>
      <w:pPr>
        <w:pStyle w:val="Normal"/>
        <w:shd w:fill="FFFFFF" w:val="clear"/>
        <w:jc w:val="both"/>
        <w:rPr>
          <w:rFonts w:ascii="Calibri" w:hAnsi="Calibri" w:cs="Calibri"/>
        </w:rPr>
      </w:pPr>
      <w:r>
        <w:rPr>
          <w:rFonts w:cs="Calibri" w:ascii="Calibri" w:hAnsi="Calibri"/>
        </w:rPr>
        <w:t>- Writer, Calc, Impress (Open Office) :</w:t>
        <w:tab/>
        <w:t>3</w:t>
      </w:r>
    </w:p>
    <w:p>
      <w:pPr>
        <w:pStyle w:val="Normal"/>
        <w:shd w:fill="FFFFFF" w:val="clear"/>
        <w:jc w:val="both"/>
        <w:rPr>
          <w:rFonts w:ascii="Calibri" w:hAnsi="Calibri" w:cs="Calibri"/>
        </w:rPr>
      </w:pPr>
      <w:r>
        <w:rPr>
          <w:rFonts w:cs="Calibri" w:ascii="Calibri" w:hAnsi="Calibri"/>
        </w:rPr>
        <w:t>- Solidworks 2014 :</w:t>
        <w:tab/>
        <w:tab/>
        <w:tab/>
        <w:tab/>
        <w:t>4</w:t>
      </w:r>
    </w:p>
    <w:p>
      <w:pPr>
        <w:pStyle w:val="Normal"/>
        <w:shd w:fill="FFFFFF" w:val="clear"/>
        <w:jc w:val="both"/>
        <w:rPr>
          <w:rFonts w:ascii="Calibri" w:hAnsi="Calibri" w:cs="Calibri"/>
        </w:rPr>
      </w:pPr>
      <w:r>
        <w:rPr>
          <w:rFonts w:cs="Calibri" w:ascii="Calibri" w:hAnsi="Calibri"/>
        </w:rPr>
        <w:t>- AutoCad 2013 :</w:t>
        <w:tab/>
        <w:tab/>
        <w:tab/>
        <w:tab/>
        <w:t>3</w:t>
      </w:r>
    </w:p>
    <w:p>
      <w:pPr>
        <w:pStyle w:val="Normal"/>
        <w:shd w:fill="FFFFFF" w:val="clear"/>
        <w:jc w:val="both"/>
        <w:rPr>
          <w:rFonts w:ascii="Calibri" w:hAnsi="Calibri" w:cs="Calibri"/>
        </w:rPr>
      </w:pPr>
      <w:r>
        <w:rPr>
          <w:rFonts w:cs="Calibri" w:ascii="Calibri" w:hAnsi="Calibri"/>
        </w:rPr>
        <w:t>- TurboCad 19 :</w:t>
        <w:tab/>
        <w:tab/>
        <w:tab/>
        <w:tab/>
        <w:t>8</w:t>
      </w:r>
    </w:p>
    <w:p>
      <w:pPr>
        <w:pStyle w:val="Normal"/>
        <w:shd w:fill="FFFFFF" w:val="clear"/>
        <w:jc w:val="both"/>
        <w:rPr>
          <w:rFonts w:ascii="Calibri" w:hAnsi="Calibri" w:cs="Calibri"/>
        </w:rPr>
      </w:pPr>
      <w:r>
        <w:rPr>
          <w:rFonts w:cs="Calibri" w:ascii="Calibri" w:hAnsi="Calibri"/>
        </w:rPr>
        <w:t>- Portal TIA (Siemens) :</w:t>
        <w:tab/>
        <w:tab/>
        <w:tab/>
        <w:t>4</w:t>
      </w:r>
    </w:p>
    <w:p>
      <w:pPr>
        <w:pStyle w:val="Normal"/>
        <w:shd w:fill="FFFFFF" w:val="clear"/>
        <w:jc w:val="both"/>
        <w:rPr>
          <w:rFonts w:ascii="Calibri" w:hAnsi="Calibri" w:cs="Calibri"/>
        </w:rPr>
      </w:pPr>
      <w:r>
        <w:rPr>
          <w:rFonts w:cs="Calibri" w:ascii="Calibri" w:hAnsi="Calibri"/>
        </w:rPr>
        <w:t>- Delphi :</w:t>
        <w:tab/>
        <w:tab/>
        <w:tab/>
        <w:tab/>
        <w:tab/>
        <w:t>3</w:t>
      </w:r>
    </w:p>
    <w:p>
      <w:pPr>
        <w:pStyle w:val="Normal"/>
        <w:shd w:fill="FFFFFF" w:val="clear"/>
        <w:jc w:val="both"/>
        <w:rPr>
          <w:rFonts w:ascii="Calibri" w:hAnsi="Calibri" w:cs="Calibri"/>
        </w:rPr>
      </w:pPr>
      <w:r>
        <w:rPr>
          <w:rFonts w:cs="Calibri" w:ascii="Calibri" w:hAnsi="Calibri"/>
        </w:rPr>
        <w:t>- Visual Basic :</w:t>
        <w:tab/>
        <w:tab/>
        <w:tab/>
        <w:tab/>
        <w:tab/>
        <w:t>3</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21 / 01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16:00Z</dcterms:created>
  <dc:creator>Stéphanie RICHELLE</dc:creator>
  <dc:description/>
  <dc:language>en-US</dc:language>
  <cp:lastModifiedBy>Workstation</cp:lastModifiedBy>
  <cp:lastPrinted>2016-01-21T13:37:00Z</cp:lastPrinted>
  <dcterms:modified xsi:type="dcterms:W3CDTF">2016-01-21T12:49:00Z</dcterms:modified>
  <cp:revision>8</cp:revision>
  <dc:subject/>
  <dc:title/>
</cp:coreProperties>
</file>